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3702543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6 серпня 2012 року                                                                                      № 679 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надання зго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безоплатну передачу на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аланс комунальних  підприємств 2-у чергу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удівництва  (116 квартирний житловий будинок)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32 квартирного житлового будинку для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лосімейних з прибудованим  магазином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довольчих товарів по вул. Калініна, 4 у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ті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управління житлово-комунального господарства Білоцерківської міської ради від 11 липня   2012 року № 1019, лист товариства з обмеженою відповідальністю «Білоцерківський  домобудівельний комбінат» від 21 червня 2012 року №3/05-219, відповідно до п.п.136.1.16 ст.197 Податкового кодексу України  та ст.ст. 26, 60 Закону України «Про місцеве самоврядування в Україні»,  міська рада вирішил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згоду на безоплатну передачу на баланс комунального підприємства Білоцерківської міської ради житлово-експлуатаційної контори №6 від товариства з обмеженою відповідальністю «Білоцерківський  домобудівельний комбінат» введену в експлуатацію 2-у чергу будівництва (116 квартирний житловий будинок)  232 квартирного житлового будинку для малосімейних з прилеглою територією та благоустроєм, з прибудованим магазином продовольчих товарів по вул. Калініна, 4 у місті Біла Церква, з метою здійснення їх експлуатації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Надати згоду на безоплатну передачу на баланс комунального підприємства Білоцерківської міської ради «Білоцерківтепломережа» від товариства з обмеженою відповідальністю «Білоцерківський  домобудівельний комбінат»  дахову модульну котельню та зовнішні теплові мережі 116 квартирного житлового будинку для малосімейних по вул. Калініна, 4 у місті Біла Церква з метою здійснення їх експлуатації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  Приймання-передачу здійснити комісійно відповідно до чинного законодавств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>. Контроль за виконанням рішення покласти на постійну комісію міської ради з питань житлово-комунального господарств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Msonormalbullet2gifbullet2gif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Msonormalbullet2gifbullet2gif"/>
        <w:spacing w:before="280" w:after="280"/>
        <w:contextualSpacing/>
        <w:jc w:val="both"/>
        <w:rPr>
          <w:lang w:val="uk-UA"/>
        </w:rPr>
      </w:pPr>
      <w:r>
        <w:rPr/>
        <w:t>Міський  голова                                                                   В.П.Савчук</w:t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Msonormalbullet2gifbullet2gif">
    <w:name w:val="msonormalbullet2gif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15:00Z</dcterms:created>
  <dc:creator>Lubov</dc:creator>
  <dc:description/>
  <cp:keywords/>
  <dc:language>en-US</dc:language>
  <cp:lastModifiedBy>Lubov</cp:lastModifiedBy>
  <cp:lastPrinted>2012-05-23T11:14:00Z</cp:lastPrinted>
  <dcterms:modified xsi:type="dcterms:W3CDTF">2012-05-23T10:42:00Z</dcterms:modified>
  <cp:revision>3</cp:revision>
  <dc:subject/>
  <dc:title>Про надання згоди на безоплатну передачу на </dc:title>
</cp:coreProperties>
</file>